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szCs w:val="24"/>
          <w:lang w:val="en-US" w:eastAsia="en-US"/>
        </w:rPr>
      </w:pPr>
      <w:r>
        <w:rPr>
          <w:sz w:val="24"/>
          <w:szCs w:val="24"/>
          <w:lang w:val="en-US" w:eastAsia="en-US"/>
        </w:rPr>
        <w:drawing>
          <wp:anchor behindDoc="0" distT="0" distB="180340" distL="114935" distR="114935" simplePos="0" locked="0" layoutInCell="0" allowOverlap="1" relativeHeight="2">
            <wp:simplePos x="0" y="0"/>
            <wp:positionH relativeFrom="margin">
              <wp:posOffset>1741805</wp:posOffset>
            </wp:positionH>
            <wp:positionV relativeFrom="margin">
              <wp:posOffset>304800</wp:posOffset>
            </wp:positionV>
            <wp:extent cx="2853055" cy="165417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2" r="-13" b="-22"/>
                    <a:stretch>
                      <a:fillRect/>
                    </a:stretch>
                  </pic:blipFill>
                  <pic:spPr bwMode="auto">
                    <a:xfrm>
                      <a:off x="0" y="0"/>
                      <a:ext cx="2853055" cy="1654175"/>
                    </a:xfrm>
                    <a:prstGeom prst="rect">
                      <a:avLst/>
                    </a:prstGeom>
                  </pic:spPr>
                </pic:pic>
              </a:graphicData>
            </a:graphic>
          </wp:anchor>
        </w:drawing>
      </w:r>
    </w:p>
    <w:p>
      <w:pPr>
        <w:pStyle w:val="NoSpacing"/>
        <w:rPr>
          <w:sz w:val="24"/>
          <w:szCs w:val="24"/>
        </w:rPr>
      </w:pPr>
      <w:r>
        <w:rPr>
          <w:sz w:val="24"/>
          <w:szCs w:val="24"/>
        </w:rPr>
      </w:r>
    </w:p>
    <w:p>
      <w:pPr>
        <w:pStyle w:val="Normal"/>
        <w:jc w:val="center"/>
        <w:rPr>
          <w:b/>
          <w:b/>
          <w:sz w:val="28"/>
          <w:szCs w:val="28"/>
        </w:rPr>
      </w:pPr>
      <w:r>
        <w:rPr>
          <w:b/>
          <w:sz w:val="28"/>
          <w:szCs w:val="28"/>
        </w:rPr>
        <w:t>Consultation on Your Health is Your Wealth</w:t>
      </w:r>
    </w:p>
    <w:p>
      <w:pPr>
        <w:pStyle w:val="Normal"/>
        <w:jc w:val="center"/>
        <w:rPr>
          <w:b/>
          <w:b/>
          <w:sz w:val="28"/>
          <w:szCs w:val="28"/>
        </w:rPr>
      </w:pPr>
      <w:r>
        <w:rPr>
          <w:b/>
          <w:sz w:val="28"/>
          <w:szCs w:val="28"/>
        </w:rPr>
      </w:r>
    </w:p>
    <w:p>
      <w:pPr>
        <w:pStyle w:val="Normal"/>
        <w:jc w:val="center"/>
        <w:rPr>
          <w:b/>
          <w:b/>
          <w:sz w:val="28"/>
          <w:szCs w:val="28"/>
        </w:rPr>
      </w:pPr>
      <w:r>
        <w:rPr>
          <w:b/>
          <w:sz w:val="28"/>
          <w:szCs w:val="28"/>
        </w:rPr>
        <w:t>A Public Health Policy Framework for a Healthier Ireland 2012-2020</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National Women's Council of Ireland (NWCI) is a non-governmental organisation representing women's groups in Ireland. The NWCI currently has 170 member organisations affiliated to it, representing an estimated 500,000 women. As the representative organisation of women in Ireland, the NWCI works to promote equality, human rights and empowerment for all women and to support collective action, leadership and solidarity in the pursuit of a just and equitable society. The vision of the NWCI is of an Ireland where all women and men have equal power to shape society and their own live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24"/>
          <w:szCs w:val="24"/>
        </w:rPr>
      </w:pPr>
      <w:r>
        <w:rPr>
          <w:rFonts w:cs="Times New Roman" w:ascii="Times New Roman" w:hAnsi="Times New Roman"/>
          <w:sz w:val="24"/>
          <w:szCs w:val="24"/>
        </w:rPr>
        <w:t>The NWCI welcomes the opportunity to contribute to the development of a public health policy 2012 to 2020 which aims to improve the health of the population and reduce health inequalities. The NWCI has been to the fore in campaigning for the development of a public health policy that responds to the interests and needs of women and to achieve a vision of health where all women are enabled to reach and maintain optimal levels of health across their lifecycle. NWCI adopts the World Health Organisation definition of health as a “dynamic state of complete physical, mental, spiritual and social well-being and not merely the absence of disease or infirmity.”</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NWCI welcomes the ambitious commitment in the new Programme for Government to the creation of a universal single tier healthcare system where access will be according to need and payment will be according to ability to pay which aims to end the current two tier health system that creates such inequalities in practice. The NWCI also welcomes the commitment to introduce a legislative basis for universal primary care which removes GP fees and ensures patients have access to a wider range of health services and professionals in their local communities while reducing pressures and demands on the hospital system. </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16"/>
          <w:szCs w:val="16"/>
        </w:rPr>
      </w:pPr>
      <w:r>
        <w:rPr>
          <w:rFonts w:cs="Times New Roman" w:ascii="Times New Roman" w:hAnsi="Times New Roman"/>
          <w:b/>
          <w:sz w:val="16"/>
          <w:szCs w:val="16"/>
        </w:rPr>
      </w:r>
      <w:bookmarkStart w:id="0" w:name="_GoBack"/>
      <w:bookmarkStart w:id="1" w:name="_GoBack"/>
      <w:bookmarkEnd w:id="1"/>
    </w:p>
    <w:p>
      <w:pPr>
        <w:pStyle w:val="NoSpacing"/>
        <w:rPr/>
      </w:pPr>
      <w:r>
        <w:rPr>
          <w:rFonts w:cs="Times New Roman" w:ascii="Times New Roman" w:hAnsi="Times New Roman"/>
          <w:sz w:val="24"/>
          <w:szCs w:val="24"/>
        </w:rPr>
        <w:t xml:space="preserve">Gender is a key determinant of health. Women’s and men’s experience of, and needs for, healthcare differ. Sexual and reproductive health needs, such as the menopause are one example of gender differences. Sexual and domestic violence is an example of how women’s health is socially determined that must also be considered when framing access to health services. The roles and responsibilities ascribed to women by a patriarchal society together with women’s differential access to resources and opportunities are important determinants of their health. Women are more likely than men to be poor, to parents alone, to earn low wages, to be reliant on public transport, to be at risk of sexual violence and to be in poorly protected employment. Ethnicity, culture, social class, income poverty, location, sexual orientation, age, disability and other differences can all contribute to the vulnerability of women’s lives and to the status of their health and wellbeing. These factors have significant consequences for the effectiveness and efficiency of health policy and health care.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24"/>
          <w:szCs w:val="24"/>
        </w:rPr>
      </w:pPr>
      <w:r>
        <w:rPr>
          <w:rFonts w:cs="Times New Roman" w:ascii="Times New Roman" w:hAnsi="Times New Roman"/>
          <w:sz w:val="24"/>
          <w:szCs w:val="24"/>
        </w:rPr>
        <w:t>There needs to be recognition of the social determinants of women’s health. The NWCI advocates for a social determinants of health approach as the best method of reducing health inequalities and improving the quality, efficiency and effectiveness of healthcare in Ireland. This approach ultimately empowers people to take responsibility for their own health in partnership with health professionals. The World Health Organisation has stated that for women the impact of gender on health is determined by their subordinate status in society and that any health policy that seriously aimed to improve the health of the population must take this into account.</w:t>
      </w:r>
      <w:r>
        <w:rPr>
          <w:rStyle w:val="FootnoteCharacters"/>
          <w:rStyle w:val="FootnoteAnchor"/>
          <w:sz w:val="24"/>
          <w:szCs w:val="24"/>
        </w:rPr>
        <w:footnoteReference w:id="2"/>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r>
        <w:rPr>
          <w:rFonts w:cs="Times New Roman" w:ascii="Times New Roman" w:hAnsi="Times New Roman"/>
          <w:sz w:val="24"/>
          <w:szCs w:val="24"/>
        </w:rPr>
        <w:t xml:space="preserve">Health status is very much determined by an individual socio-economic status and the lower the socioeconomic position, the worse the health. Given that individual health is largely determined outside the healthcare sector all sectors must be required to determine the effects of their policies and actions on health through mechanisms such as a health impact assessments as was set out in the Department of Health and Children strategy document </w:t>
      </w:r>
      <w:r>
        <w:rPr>
          <w:rFonts w:cs="Times New Roman" w:ascii="Times New Roman" w:hAnsi="Times New Roman"/>
          <w:i/>
          <w:sz w:val="24"/>
          <w:szCs w:val="24"/>
        </w:rPr>
        <w:t xml:space="preserve">Quality and Fairness: A Health System for You </w:t>
      </w:r>
      <w:r>
        <w:rPr>
          <w:rFonts w:cs="Times New Roman" w:ascii="Times New Roman" w:hAnsi="Times New Roman"/>
          <w:sz w:val="24"/>
          <w:szCs w:val="24"/>
        </w:rPr>
        <w:t xml:space="preserve">in 2001.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24"/>
          <w:szCs w:val="24"/>
        </w:rPr>
      </w:pPr>
      <w:r>
        <w:rPr>
          <w:rFonts w:cs="Times New Roman" w:ascii="Times New Roman" w:hAnsi="Times New Roman"/>
          <w:sz w:val="24"/>
          <w:szCs w:val="24"/>
        </w:rPr>
        <w:t>From a women’s human rights perspective Irish public health policy is at variance with recognised human rights standards and obligations. The Women’s Human Rights Alliance with support from the NWCI recently conducted a series of consultations with member organisations around the country on the issue of health. The key barriers identified by women to realising their right to health included:</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Lack of income and poverty: poverty has a significant negative impact on health status and women remain the majority of those at risk of and experiencing poverty and form the majority of the two groups most at risk of poverty – one parent families and older people. The cost of access to GP care acts as a serious disincentive to people to attend primary care, particularly for lower income groups.</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Lack of education has a negative impact on health – older women are at a marked disadvantage and for women who wish to return to formal or informal education care responsibilities and prohibitive costs are significant barriers to access and participation. Women with lower levels of education are less likely to be knowledgeable about preventative health practices.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Violence against women can have a devastating impact on their health. Women who experience violence are at greater risk of developing a range of health problems, including stress, anxiety, depression, pain syndrome, phobias and medical symptoms. Services for women experiencing violence are chronically underfunded, despite increasing need for them in the current economic climate.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Living in a rural area has been shown to have a negative impact on women’s health, from having to travel long distances to access services and the variation in the level and nature of services between the regions.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Women undertake the majority of unpaid care work which can have a negative impact on their mental and physical health, leading to exhaustion, depression, headache, injury and greater vulnerability to illness. This unpaid work saves the health service more than 2.8 billion a year in Ireland. As women carry the burden of care for their children and family members, the lack of adequate community based services and the more recent cuts in services have had a disproportionate impact on women with caring responsibilities.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lang w:val="en-US"/>
        </w:rPr>
        <w:t xml:space="preserve">Irish health policy does not address the inequalities between women such as homeless women, women with disabilities, older women and minority ethnic women including Traveller women who are most likely to be experiencing multiple disadvantages.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National Women’s Strategy 2007-2016 Theme 2 on ensuring the wellbeing of women contains seven objectives and a comprehensive list of actions including a clear commitment to gender mainstreaming in health service planning.  The NWCI has welcomed the establishment of a HSE study addressing gender mainstreaming in health service policy, planning and services. We have also been conducting research, supported by the Health Service Executive (HSE), in relation to the tools to progress gender mainstreaming into health service policy, implementation and delivery.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r>
        <w:rPr>
          <w:rFonts w:cs="Times New Roman" w:ascii="Times New Roman" w:hAnsi="Times New Roman"/>
          <w:sz w:val="24"/>
          <w:szCs w:val="24"/>
        </w:rPr>
        <w:t xml:space="preserve">It is critically important that the planning, provision, delivery and access arrangements of health services take gender difference into account. Gender proofing and gender mainstreaming are vital tools in achieving this objective and require appropriate expertise and resourcing. The Irish government must provide a budget line to implement the recommendations of the HSE gender mainstreaming study and establish a Gender Mainstreaming Unit in the Department of Health and Children as per the commitment in the National Women’s Strategy.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Responses to Consultation Questionnaire</w:t>
      </w:r>
    </w:p>
    <w:p>
      <w:pPr>
        <w:pStyle w:val="Normal"/>
        <w:rPr>
          <w:b/>
          <w:b/>
          <w:sz w:val="16"/>
          <w:szCs w:val="16"/>
        </w:rPr>
      </w:pPr>
      <w:r>
        <w:rPr>
          <w:b/>
          <w:sz w:val="16"/>
          <w:szCs w:val="16"/>
        </w:rPr>
      </w:r>
    </w:p>
    <w:p>
      <w:pPr>
        <w:pStyle w:val="Normal"/>
        <w:numPr>
          <w:ilvl w:val="0"/>
          <w:numId w:val="6"/>
        </w:numPr>
        <w:rPr>
          <w:b/>
          <w:b/>
        </w:rPr>
      </w:pPr>
      <w:r>
        <w:rPr>
          <w:b/>
        </w:rPr>
        <w:t>What would you like the public health policy to achieve?</w:t>
      </w:r>
    </w:p>
    <w:p>
      <w:pPr>
        <w:pStyle w:val="NoSpacing"/>
        <w:numPr>
          <w:ilvl w:val="0"/>
          <w:numId w:val="4"/>
        </w:numPr>
        <w:rPr/>
      </w:pPr>
      <w:r>
        <w:rPr>
          <w:rFonts w:cs="Times New Roman" w:ascii="Times New Roman" w:hAnsi="Times New Roman"/>
          <w:sz w:val="24"/>
          <w:szCs w:val="24"/>
        </w:rPr>
        <w:t xml:space="preserve">Recognition of women as a diverse health population with particular health needs. The NWCI recommends the development of an accessible integrated public health system which is proactive and sensitive to women health needs and adopts a holistic approach that includes disease prevention and reduction, health promotion and access to primary and secondary care across the life cycle when required.  NWCI further recommends the design and implementation of a Women’s Health Strategy in consultation with women’s organisations and including a specific focus on women who are most marginalized as the most effective way of achieving this objective.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Improvement of the health status of women in Ireland through gender focused policies, incorporating a gender perspective into health policy planning at the earliest possible stage of development and ensure the ongoing redevelopment of the health services structures includes representation of women at all decision making levels as per the objectives in the National Women’s Strategy 2007-2016. </w:t>
      </w:r>
    </w:p>
    <w:p>
      <w:pPr>
        <w:pStyle w:val="ListParagraph"/>
        <w:rPr>
          <w:rFonts w:ascii="Times New Roman" w:hAnsi="Times New Roman" w:cs="Times New Roman"/>
          <w:sz w:val="16"/>
          <w:szCs w:val="16"/>
        </w:rPr>
      </w:pPr>
      <w:r>
        <w:rPr>
          <w:rFonts w:cs="Times New Roman"/>
          <w:sz w:val="16"/>
          <w:szCs w:val="16"/>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Implementation of a gender mainstreaming strategy arising from the outcomes of the gender mainstreaming project being undertaken by NWCI in conjunction with the Health Service Executive and the establishment of a Gender Mainstreaming Unit in the Department of Health and Children as per the commitment in the National Women’s Strategy 2007-2016.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4"/>
        </w:numPr>
        <w:rPr/>
      </w:pPr>
      <w:r>
        <w:rPr>
          <w:rFonts w:cs="Times New Roman" w:ascii="Times New Roman" w:hAnsi="Times New Roman"/>
          <w:sz w:val="24"/>
          <w:szCs w:val="24"/>
        </w:rPr>
        <w:t xml:space="preserve">Abolition of the current two tier health system that creates such inequalities in practice and the creation of a universal healthcare system where access will be according to need and payment will be according to ability to pay as per the commitments in the new Programme for Government 2011.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1"/>
        </w:numPr>
        <w:rPr/>
      </w:pPr>
      <w:r>
        <w:rPr>
          <w:rFonts w:cs="Times New Roman" w:ascii="Times New Roman" w:hAnsi="Times New Roman"/>
          <w:sz w:val="24"/>
          <w:szCs w:val="24"/>
        </w:rPr>
        <w:t xml:space="preserve">Synergy between public health policy and other policy frameworks across government departments, in particular the National Women’s Strategy 2007-2016 which has a strong focus on women’s health, the National Anti-Poverty Strategy with its focus on tackling poverty and social exclusion and the National Strategy on Domestic, Sexual and Gender Based Violence. It is important to ensure all government departments consider health outcomes in relation to policy and practice, to deliver an integrated health system in recognition of the social determinants of health. </w:t>
      </w:r>
    </w:p>
    <w:p>
      <w:pPr>
        <w:pStyle w:val="ListParagraph"/>
        <w:rPr>
          <w:rFonts w:ascii="Times New Roman" w:hAnsi="Times New Roman" w:cs="Times New Roman"/>
          <w:sz w:val="16"/>
          <w:szCs w:val="16"/>
        </w:rPr>
      </w:pPr>
      <w:r>
        <w:rPr>
          <w:rFonts w:cs="Times New Roman"/>
          <w:sz w:val="16"/>
          <w:szCs w:val="16"/>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Address the significant health inequalities among different groups such as ethnic minority groups including the Traveller community, people with disabilities, older people and people from a lower socio-economic status. Women are not a homogenous group and disparities in income, age, ethnicity, religion, disability, family status / marital status, sexual orientation or membership of the Traveller community must be taken on board by the Department of Health – their different identities and circumstances have implications for their health and for the responses of healthcare policy and provision. The implementation of the Intercultural Health Strategy should be prioritised in this regard.</w:t>
      </w:r>
    </w:p>
    <w:p>
      <w:pPr>
        <w:pStyle w:val="Normal"/>
        <w:rPr>
          <w:rFonts w:ascii="Times New Roman" w:hAnsi="Times New Roman" w:cs="Times New Roman"/>
          <w:sz w:val="16"/>
          <w:szCs w:val="16"/>
        </w:rPr>
      </w:pPr>
      <w:r>
        <w:rPr>
          <w:rFonts w:cs="Times New Roman"/>
          <w:sz w:val="16"/>
          <w:szCs w:val="16"/>
        </w:rPr>
      </w:r>
    </w:p>
    <w:p>
      <w:pPr>
        <w:pStyle w:val="NoSpacing"/>
        <w:numPr>
          <w:ilvl w:val="0"/>
          <w:numId w:val="1"/>
        </w:numPr>
        <w:rPr/>
      </w:pPr>
      <w:r>
        <w:rPr>
          <w:rFonts w:cs="Times New Roman" w:ascii="Times New Roman" w:hAnsi="Times New Roman"/>
          <w:sz w:val="24"/>
          <w:szCs w:val="24"/>
        </w:rPr>
        <w:t xml:space="preserve">Meet international human rights obligations to women and integrate gendered human rights standards and principles in the design, implementation, monitoring and evaluation of all policies and programmes relevant to women’s health.  At the moment Ireland is not delivering on its human rights obligations with regard to health. Many Irish and international commitments outline the need for a gender lens to be applied in health service planning and delivery including the National Women’s Strategy, the Beijing Platform for Action the International Covenant on Economic, Social and Cultural Rights and the Convention on the Elimination of all forms of Discrimination Against Women. </w:t>
      </w:r>
    </w:p>
    <w:p>
      <w:pPr>
        <w:pStyle w:val="Normal"/>
        <w:rPr>
          <w:rFonts w:ascii="Times New Roman" w:hAnsi="Times New Roman" w:cs="Times New Roman"/>
          <w:sz w:val="16"/>
          <w:szCs w:val="16"/>
        </w:rPr>
      </w:pPr>
      <w:r>
        <w:rPr>
          <w:rFonts w:cs="Times New Roman"/>
          <w:sz w:val="16"/>
          <w:szCs w:val="16"/>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Implementation of a National Carers Strategy that supports carers. Women undertake the majority of unpaid care work which can have a negative impact on their mental and physical health, leading to exhaustion, depression, headache, injury and greater vulnerability to illness.</w:t>
      </w:r>
    </w:p>
    <w:p>
      <w:pPr>
        <w:pStyle w:val="NoSpacing"/>
        <w:ind w:left="360" w:hanging="0"/>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1"/>
        </w:numPr>
        <w:rPr/>
      </w:pPr>
      <w:r>
        <w:rPr>
          <w:rFonts w:cs="Times New Roman" w:ascii="Times New Roman" w:hAnsi="Times New Roman"/>
          <w:sz w:val="24"/>
          <w:szCs w:val="24"/>
        </w:rPr>
        <w:t xml:space="preserve">Creation of a healthcare system that addresses the geographical inequalities in delivery of healthcare services and ensure that healthcare facilities and services are situated in locations fully accessible by public transport. Centralisation and the urban focus of many health services has had a negative impact on sections of the population in particular women. </w:t>
      </w:r>
    </w:p>
    <w:p>
      <w:pPr>
        <w:pStyle w:val="ListParagraph"/>
        <w:rPr>
          <w:rFonts w:ascii="Times New Roman" w:hAnsi="Times New Roman" w:cs="Times New Roman"/>
          <w:sz w:val="16"/>
          <w:szCs w:val="16"/>
        </w:rPr>
      </w:pPr>
      <w:r>
        <w:rPr>
          <w:rFonts w:cs="Times New Roman"/>
          <w:sz w:val="16"/>
          <w:szCs w:val="16"/>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Implementation of the Primary Care Strategy as the central focus of the health system so that it can have a positive impact on women’s health and social needs in both rural and urban settings </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Align resources to support the implementation of policy, with a transparent healthcare financing system; that necessary resources are earmarked for the development of the radically transformed health service promised in the Programme for Government. </w:t>
      </w:r>
    </w:p>
    <w:p>
      <w:pPr>
        <w:pStyle w:val="ListParagraph"/>
        <w:rPr>
          <w:rFonts w:ascii="Times New Roman" w:hAnsi="Times New Roman" w:cs="Times New Roman"/>
          <w:sz w:val="24"/>
          <w:szCs w:val="24"/>
        </w:rPr>
      </w:pPr>
      <w:r>
        <w:rPr>
          <w:rFonts w:cs="Times New Roman"/>
          <w:sz w:val="24"/>
          <w:szCs w:val="24"/>
        </w:rPr>
      </w:r>
    </w:p>
    <w:p>
      <w:pPr>
        <w:pStyle w:val="Normal"/>
        <w:numPr>
          <w:ilvl w:val="0"/>
          <w:numId w:val="3"/>
        </w:numPr>
        <w:rPr>
          <w:b/>
          <w:b/>
        </w:rPr>
      </w:pPr>
      <w:r>
        <w:rPr>
          <w:b/>
        </w:rPr>
        <w:t>How do you think organisations and communities can work together to achieve better public health?</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It is important to acknowledge the vital role of the community and voluntary sector in healthcare provision in Ireland. Again health must be seen, not just as the absence of illness but as a dynamic state of complete physical, mental, spiritual and social well-being. There is a great need to engage with women’s organisations on decision making and planning on health and to resource their engagement.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ind w:left="720" w:hanging="0"/>
        <w:rPr/>
      </w:pPr>
      <w:r>
        <w:rPr>
          <w:rFonts w:cs="Times New Roman" w:ascii="Times New Roman" w:hAnsi="Times New Roman"/>
          <w:sz w:val="24"/>
          <w:szCs w:val="24"/>
        </w:rPr>
        <w:t xml:space="preserve">At the moment funding is being cut to locally based women’s projects who provide vital services to women and their families while also highlighting gaps in service provision and identifying solutions to address inequalities for women in their communities. It is essential that supports are maintained for community based women’s organisations that are assisting the public health service in improving uptake rates in disadvantaged or isolated areas as well as enhancing the quality of life, health, wellbeing and safety of women who are most marginalised in Irish society.  </w:t>
      </w:r>
    </w:p>
    <w:p>
      <w:pPr>
        <w:pStyle w:val="Normal"/>
        <w:rPr>
          <w:rFonts w:ascii="Times New Roman" w:hAnsi="Times New Roman" w:cs="Times New Roman"/>
          <w:sz w:val="16"/>
          <w:szCs w:val="16"/>
        </w:rPr>
      </w:pPr>
      <w:r>
        <w:rPr>
          <w:rFonts w:cs="Times New Roman"/>
          <w:sz w:val="16"/>
          <w:szCs w:val="16"/>
        </w:rPr>
      </w:r>
    </w:p>
    <w:p>
      <w:pPr>
        <w:pStyle w:val="ListParagraph"/>
        <w:numPr>
          <w:ilvl w:val="0"/>
          <w:numId w:val="1"/>
        </w:numPr>
        <w:rPr/>
      </w:pPr>
      <w:r>
        <w:rPr/>
        <w:t xml:space="preserve">It is equally important to maximise the participation of women in policy development, programme planning and service delivery, especially the targeting of groups of women who have traditionally been excluded. </w:t>
      </w:r>
    </w:p>
    <w:p>
      <w:pPr>
        <w:pStyle w:val="ListParagraph"/>
        <w:rPr>
          <w:sz w:val="16"/>
          <w:szCs w:val="16"/>
        </w:rPr>
      </w:pPr>
      <w:r>
        <w:rPr>
          <w:sz w:val="16"/>
          <w:szCs w:val="16"/>
        </w:rPr>
      </w:r>
    </w:p>
    <w:p>
      <w:pPr>
        <w:pStyle w:val="ListParagraph"/>
        <w:numPr>
          <w:ilvl w:val="0"/>
          <w:numId w:val="1"/>
        </w:numPr>
        <w:rPr/>
      </w:pPr>
      <w:r>
        <w:rPr/>
        <w:t xml:space="preserve">There is a dearth of data and analysis from a gender perspective in the health system in Ireland. The generation of gender inclusive data, gender sensitive research and training on gender equality for health service personnel is vitally important and this is an area where organisations involved in health and communities can work together to further this goal. </w:t>
      </w:r>
    </w:p>
    <w:p>
      <w:pPr>
        <w:pStyle w:val="ListParagraph"/>
        <w:rPr>
          <w:sz w:val="16"/>
          <w:szCs w:val="16"/>
        </w:rPr>
      </w:pPr>
      <w:r>
        <w:rPr>
          <w:sz w:val="16"/>
          <w:szCs w:val="16"/>
        </w:rPr>
      </w:r>
    </w:p>
    <w:p>
      <w:pPr>
        <w:pStyle w:val="ListParagraph"/>
        <w:numPr>
          <w:ilvl w:val="0"/>
          <w:numId w:val="1"/>
        </w:numPr>
        <w:rPr/>
      </w:pPr>
      <w:r>
        <w:rPr/>
        <w:t xml:space="preserve">The integration of the Women’s Health Council into the Department of Health in 2009 is viewed as a regressive step by women’s organisations, a step that may reduce the role and influence of the Council who have done excellent work in fostering gender focused health policies in Ireland.  It is hoped that their gender sensitive research and policy development will be continued within the Department of Health and the HSE and assist in bridging the gap between organisations and communiti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b/>
          <w:b/>
        </w:rPr>
      </w:pPr>
      <w:r>
        <w:rPr>
          <w:b/>
        </w:rPr>
        <w:t>What mechanisms for governance, accountability and leadership are needed to ensure delivery and implementation?</w:t>
      </w:r>
    </w:p>
    <w:p>
      <w:pPr>
        <w:pStyle w:val="Normal"/>
        <w:rPr>
          <w:b/>
          <w:b/>
          <w:sz w:val="16"/>
          <w:szCs w:val="16"/>
        </w:rPr>
      </w:pPr>
      <w:r>
        <w:rPr>
          <w:b/>
          <w:sz w:val="16"/>
          <w:szCs w:val="16"/>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Within health services despite the fact that women form the majority of the workforce, men hold most of the position of power and authority. There is a low level of participation of women in the planning development and delivery of health services for women. It is vital to maximise the participation of women at all stages and to especially target women who are most marginalised.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NWCI recommend the re-establishment of women’s health committees at local level which existed before but have ceased to operate. This would be a useful structured way for women to engage in planning and development of public health policy. </w:t>
      </w:r>
    </w:p>
    <w:p>
      <w:pPr>
        <w:pStyle w:val="NoSpacing"/>
        <w:ind w:left="360" w:hanging="0"/>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Boards that oversee delivery of health services should include representatives of local communities and staff and have at least 40% of each gender as per the commitment made in the new Programme for Government. The involvement of service users and communities in policy design, planning and evaluation is essential as an accountability mechanism in healthcare services. </w:t>
      </w:r>
    </w:p>
    <w:p>
      <w:pPr>
        <w:pStyle w:val="Normal"/>
        <w:numPr>
          <w:ilvl w:val="0"/>
          <w:numId w:val="3"/>
        </w:numPr>
        <w:rPr>
          <w:b/>
          <w:b/>
        </w:rPr>
      </w:pPr>
      <w:r>
        <w:rPr>
          <w:b/>
        </w:rPr>
        <w:t xml:space="preserve">What are your two key messages to make Ireland’s public health policy first class? </w:t>
      </w:r>
    </w:p>
    <w:p>
      <w:pPr>
        <w:pStyle w:val="ListParagraph"/>
        <w:numPr>
          <w:ilvl w:val="0"/>
          <w:numId w:val="1"/>
        </w:numPr>
        <w:rPr/>
      </w:pPr>
      <w:r>
        <w:rPr/>
        <w:t xml:space="preserve">A public health policy that has a gender perspective embedded in it with proper resource allocation to ensure delivery on targets related to women’s health. </w:t>
      </w:r>
    </w:p>
    <w:p>
      <w:pPr>
        <w:pStyle w:val="ListParagraph"/>
        <w:rPr/>
      </w:pPr>
      <w:r>
        <w:rPr/>
      </w:r>
    </w:p>
    <w:p>
      <w:pPr>
        <w:pStyle w:val="ListParagraph"/>
        <w:numPr>
          <w:ilvl w:val="0"/>
          <w:numId w:val="1"/>
        </w:numPr>
        <w:rPr/>
      </w:pPr>
      <w:r>
        <w:rPr/>
        <w:t xml:space="preserve">Universal healthcare system with equality of access to public health services for women and that access is a right, governed by need and not ability to pay. </w:t>
      </w:r>
    </w:p>
    <w:p>
      <w:pPr>
        <w:pStyle w:val="Normal"/>
        <w:rPr/>
      </w:pPr>
      <w:r>
        <w:rPr/>
      </w:r>
    </w:p>
    <w:p>
      <w:pPr>
        <w:pStyle w:val="Normal"/>
        <w:rPr>
          <w:b/>
          <w:b/>
        </w:rPr>
      </w:pPr>
      <w:r>
        <w:rPr>
          <w:b/>
        </w:rPr>
        <w:t>National Women’s Council of Ireland</w:t>
      </w:r>
    </w:p>
    <w:p>
      <w:pPr>
        <w:pStyle w:val="Normal"/>
        <w:rPr>
          <w:b/>
          <w:b/>
        </w:rPr>
      </w:pPr>
      <w:r>
        <w:rPr>
          <w:b/>
        </w:rPr>
        <w:t>30 September 2011</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O: Strategic Action Plan for the Health of Women in Europe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eastAsia="Times New Roman" w:cs="Times New Roman"/>
      <w:sz w:val="0"/>
      <w:szCs w:val="0"/>
      <w:lang w:val="en-IE"/>
    </w:rPr>
  </w:style>
  <w:style w:type="character" w:styleId="FootnoteTextChar">
    <w:name w:val="Footnote Text Char"/>
    <w:basedOn w:val="DefaultParagraphFont"/>
    <w:qFormat/>
    <w:rPr>
      <w:sz w:val="20"/>
      <w:szCs w:val="20"/>
      <w:lang w:val="en-IE"/>
    </w:rPr>
  </w:style>
  <w:style w:type="character" w:styleId="EndnoteTextChar">
    <w:name w:val="Endnote Text Char"/>
    <w:basedOn w:val="DefaultParagraphFont"/>
    <w:qFormat/>
    <w:rPr>
      <w:sz w:val="20"/>
      <w:szCs w:val="20"/>
      <w:lang w:val="en-IE"/>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EndnoteCharacters">
    <w:name w:val="Endnote Characters"/>
    <w:basedOn w:val="DefaultParagraphFont"/>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Calibri" w:hAnsi="Calibri" w:eastAsia="Calibri" w:cs="Calibri"/>
      <w:sz w:val="20"/>
      <w:szCs w:val="20"/>
    </w:rPr>
  </w:style>
  <w:style w:type="paragraph" w:styleId="Endnote">
    <w:name w:val="End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6:11:00Z</dcterms:created>
  <dc:creator>Jacqueline Healy</dc:creator>
  <dc:description/>
  <dc:language>en-US</dc:language>
  <cp:lastModifiedBy> </cp:lastModifiedBy>
  <dcterms:modified xsi:type="dcterms:W3CDTF">2012-06-11T16:11:00Z</dcterms:modified>
  <cp:revision>2</cp:revision>
  <dc:subject/>
  <dc:title>Consultation Questionnaire</dc:title>
</cp:coreProperties>
</file>